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НА 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2018/2019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тветы на тестовые задания: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7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б, 2 - в, 3 - 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Г, 2 – В, 3 – Б, 4 – 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м прив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Б, 2 – В, 3 – А, 4 – Е, 5 – Д, 6 –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С, 2 - А, 3 - В, 4 - D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/>
              <w:object w:dxaOrig="1709" w:dyaOrig="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47.25pt" filled="f" o:ole="">
                  <v:imagedata r:id="rId3" o:title=""/>
                </v:shape>
                <o:OLEObject Type="Embed" ProgID="" ShapeID="ole_rId2" DrawAspect="Content" ObjectID="_1199653085" r:id="rId2"/>
              </w:object>
            </w:r>
            <w:r>
              <w:rPr>
                <w:rFonts w:eastAsia="Calibri" w:cs="Calibri"/>
              </w:rPr>
              <w:t xml:space="preserve"> </w:t>
            </w:r>
            <w:r>
              <w:rPr/>
              <w:object w:dxaOrig="1604" w:dyaOrig="10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5pt;height:54pt" filled="f" o:ole="">
                  <v:imagedata r:id="rId5" o:title=""/>
                </v:shape>
                <o:OLEObject Type="Embed" ProgID="" ShapeID="ole_rId4" DrawAspect="Content" ObjectID="_196679606" r:id="rId4"/>
              </w:objec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ценка творческого задани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99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(допускаются иные формулировки отве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ов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наиболее оптимального для изделия материала изготовления: береза, липа, фане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эскиза проектируемого изделия: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эскиза в масштабе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элементов эскиза при помощи чертежных линий (линии контура - сплошной основной толстой; размерные линии - сплошной тонкой; осевая линия - штрих-пунктирная тонкая и т.д.)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ание на эскизе габаритных размеров, достаточных для изготовления издел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карта с необходимыми разделами (номер операции, наименование технологической операции, эскиз, инструменты и оборудование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обходимых технологических операций по изготовлению изделия (подбор заготовки, разметка, строгание, пиление, чистовая обработка, декоративная отделка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изделия, отражающий содержание технологической операции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, необходимые для изготовления данного изделия (столярный верстак, линейка, ножовка по дереву, рубанок, напильники, шлифовальная шкурк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декоративной отделки готового изделия: чистовая обработка, выжигание, роспись, покрытие лаком и т.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 б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3:50:00Z</dcterms:created>
  <dc:creator>user</dc:creator>
  <dc:description/>
  <cp:keywords/>
  <dc:language>en-US</dc:language>
  <cp:lastModifiedBy>user</cp:lastModifiedBy>
  <dcterms:modified xsi:type="dcterms:W3CDTF">2018-10-03T11:11:00Z</dcterms:modified>
  <cp:revision>5</cp:revision>
  <dc:subject/>
  <dc:title/>
</cp:coreProperties>
</file>